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30.11.2016_№_19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6                                                                                    № 134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Cs/>
          <w:sz w:val="28"/>
        </w:rPr>
      </w:pPr>
      <w:r>
        <w:rPr>
          <w:bCs/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общих требований к порядку, срокам разработки                    и содержанию прогноза социально-экономического развития                    муниципального образования Тимашевский район                                          на долгосрочный пери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атьей 170.1 Бюджетного кодекса Российской Федерации, статьей 25 Устава муниципального образования Тимашевский район</w:t>
      </w:r>
      <w:r>
        <w:rPr>
          <w:sz w:val="28"/>
          <w:szCs w:val="28"/>
        </w:rPr>
        <w:t xml:space="preserve">, руководствуясь  Методическими рекомендациями органам государственной власти субъектам Российской Федерации по долгосрочному бюджетному планированию, разработанными Министерством финансов Российской Федерации 03 декабря 2015 года, </w:t>
      </w:r>
      <w:r>
        <w:rPr>
          <w:color w:val="000000"/>
          <w:spacing w:val="1"/>
          <w:sz w:val="28"/>
          <w:szCs w:val="28"/>
        </w:rPr>
        <w:t>порядком разработки и утверждения бюджетного прогноза муниципального образования Тимашевский район на долгосрочный период, утвержденным постановлением администрации муниципального образования Тимашевский район от 21 сентября 2016 года № 867, Совет муниципального образования Тимашевский район р е ш и 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1. Определить, что прогноз социально-экономического развития муниципального образования Тимашевский район на долгосрочный период (далее – долгосрочный прогноз) разрабатывается каждые три года на шесть лет.</w:t>
      </w:r>
    </w:p>
    <w:p>
      <w:pPr>
        <w:pStyle w:val="Style10"/>
        <w:spacing w:before="0" w:after="0"/>
        <w:ind w:firstLine="709"/>
        <w:jc w:val="both"/>
        <w:rPr>
          <w:rStyle w:val="Style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rStyle w:val="Style7"/>
          <w:sz w:val="28"/>
          <w:szCs w:val="28"/>
        </w:rPr>
        <w:t xml:space="preserve">Долгосрочный прогноз разрабатывается на вариантной основе по основным макроэкономическим показателям (объем отгруженной продукции основных отраслей экономики, инвестиций в основной капитал, фонд оплаты труда, прибыль, численность населения) </w:t>
      </w:r>
      <w:r>
        <w:rPr>
          <w:rFonts w:eastAsia="Calibri"/>
          <w:sz w:val="28"/>
        </w:rPr>
        <w:t xml:space="preserve">и формируется в целом по </w:t>
      </w:r>
      <w:r>
        <w:rPr>
          <w:rStyle w:val="Style7"/>
          <w:sz w:val="28"/>
          <w:szCs w:val="28"/>
        </w:rPr>
        <w:t>муниципальному образованию Тимашевский район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Style7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3. Долгосрочный прогноз разрабатывается в порядке, утвержденном постановлением администрации муниципального образования Тимашевский район. Порядок разработки долгосрочного прогноза должен </w:t>
      </w:r>
      <w:r>
        <w:rPr>
          <w:rStyle w:val="Style7"/>
          <w:sz w:val="28"/>
          <w:szCs w:val="28"/>
        </w:rPr>
        <w:t>определять правила разработки, корректировки, осуществления мониторинга и контроля его реализ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4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11-17T13:27:00Z</cp:lastPrinted>
  <dcterms:modified xsi:type="dcterms:W3CDTF">2016-11-29T13:32:00Z</dcterms:modified>
  <cp:revision>287</cp:revision>
  <dc:subject/>
  <dc:title/>
</cp:coreProperties>
</file>